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99120749"/>
            <w:bookmarkStart w:id="1" w:name="__Fieldmark__0_27991207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99120749"/>
            <w:bookmarkStart w:id="3" w:name="__Fieldmark__1_27991207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99120749"/>
            <w:bookmarkStart w:id="5" w:name="__Fieldmark__2_27991207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99120749"/>
            <w:bookmarkStart w:id="7" w:name="__Fieldmark__3_27991207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99120749"/>
            <w:bookmarkStart w:id="9" w:name="__Fieldmark__4_27991207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799120749"/>
            <w:bookmarkStart w:id="11" w:name="__Fieldmark__5_27991207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5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12-07T08:06:00Z</dcterms:modified>
  <cp:revision>7</cp:revision>
  <dc:subject/>
  <dc:title>ČÁST 2</dc:title>
</cp:coreProperties>
</file>